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02.2025                                                                                                                                       № 275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right="4082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Администрации ЯМР от 29.12.2022 № 3003 «Об утверждении муниципальной программы </w:t>
      </w:r>
      <w:r>
        <w:rPr>
          <w:b/>
          <w:bCs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ind w:right="4082" w:hanging="0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атриотическое воспитание в Ярославском муниципальном районе 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решением Муниципального Совета ЯМР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01.2025 № 1 «О внесении изменений в решение Муниципального Совета ЯМР от 12.12.2024 № 51 «О районном бюджете Ярославского муниципального района Ярославской области на 2025 год и плановый период 2026 и 2027 годов», Администрация района </w:t>
      </w:r>
      <w:r>
        <w:rPr>
          <w:rFonts w:cs="Times New Roman" w:ascii="Times New Roman" w:hAnsi="Times New Roman"/>
          <w:bCs w:val="false"/>
          <w:sz w:val="28"/>
          <w:szCs w:val="28"/>
        </w:rPr>
        <w:t>п о с т а н о в л я е т:</w:t>
      </w:r>
    </w:p>
    <w:p>
      <w:pPr>
        <w:pStyle w:val="Style21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  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Глава Ярославского </w:t>
      </w:r>
    </w:p>
    <w:p>
      <w:pPr>
        <w:pStyle w:val="ConsNormal"/>
        <w:widowControl/>
        <w:ind w:right="-72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униципального района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Н.В. Золотников                                      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/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Р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2.02.2025 № 275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559"/>
      </w:tblGrid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  <w:szCs w:val="2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6 797,88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 792,9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1 332,29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19 570,6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6 302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  <w:sz w:val="20"/>
                                                </w:rPr>
                                                <w:t>8 505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26 368,5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9 095,3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color w:val="000000"/>
                                                  <w:sz w:val="20"/>
                                                </w:rPr>
                                                <w:t>9 837,29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6 797,8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 792,9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1 332,2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19 570,6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6 302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8 505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26 368,5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9 095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</w:rPr>
                                          <w:t>9 837,29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5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/>
              <w:t xml:space="preserve"> Подпрограмма  «Развитие молодежной политики на территории ЯМР 2023-2025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35"/>
              <w:gridCol w:w="1133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6 699,20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 759, 2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 332, 29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 445,61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 413,23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 752,37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 280,0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 144,821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 020,94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 511,58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9 612,290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  <w:tr>
        <w:trPr>
          <w:trHeight w:val="321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98,6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 12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25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 223,6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58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25,000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молодёжной политики Администрации ЯМР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709" w:hanging="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Раздел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«</w:t>
      </w:r>
      <w:r>
        <w:rPr>
          <w:bCs/>
          <w:color w:val="000000"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«Развитие молодежной политики на территории ЯМР 2023-2025 год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 144,8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511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612,2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445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75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28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 699,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759,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 223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color w:val="000000"/>
                <w:sz w:val="20"/>
              </w:rPr>
              <w:t>22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8,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 368,5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095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837,2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 570,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 30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 50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 797,8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792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ести в подпрограмму «Развитие молодежной политики в Ярославском муниципальном районе» (приложение 1) следующие изменения:</w:t>
      </w:r>
    </w:p>
    <w:p>
      <w:pPr>
        <w:pStyle w:val="ConsPlusNonformat"/>
        <w:widowControl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В Разделе «Паспорт подпрограммы» внести </w:t>
      </w:r>
      <w:r>
        <w:rPr>
          <w:bCs/>
          <w:color w:val="000000"/>
          <w:sz w:val="28"/>
          <w:szCs w:val="28"/>
        </w:rPr>
        <w:t>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 xml:space="preserve">- строку «Объемы и источники финансирования подпрограммы» </w:t>
      </w:r>
      <w:r>
        <w:rPr/>
        <w:t xml:space="preserve">изложить в следующей редакции: 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237"/>
      </w:tblGrid>
      <w:tr>
        <w:trPr>
          <w:trHeight w:val="210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рограммы                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6"/>
              <w:gridCol w:w="1250"/>
              <w:gridCol w:w="1276"/>
              <w:gridCol w:w="1276"/>
            </w:tblGrid>
            <w:tr>
              <w:trPr>
                <w:trHeight w:val="113" w:hRule="atLeast"/>
              </w:trPr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0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Всего</w:t>
                  </w:r>
                </w:p>
              </w:tc>
              <w:tc>
                <w:tcPr>
                  <w:tcW w:w="38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2025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firstLine="34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6 699,205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 607,7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 759, 2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1 332,29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Cs w:val="18"/>
                    </w:rPr>
                  </w:pPr>
                  <w:r>
                    <w:rPr>
                      <w:bCs/>
                      <w:color w:val="000000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8 445,616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4 413,23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 752,3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 280,000</w:t>
                  </w:r>
                </w:p>
              </w:tc>
            </w:tr>
            <w:tr>
              <w:trPr/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Cs w:val="18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25 144,821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7 020,9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8 511,58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9 612,29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8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3.Перечень и описание программных мероприятий:</w:t>
      </w:r>
    </w:p>
    <w:tbl>
      <w:tblPr>
        <w:tblW w:w="14279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0"/>
        <w:gridCol w:w="59"/>
        <w:gridCol w:w="3959"/>
        <w:gridCol w:w="10"/>
        <w:gridCol w:w="1091"/>
        <w:gridCol w:w="29"/>
        <w:gridCol w:w="14"/>
        <w:gridCol w:w="2254"/>
        <w:gridCol w:w="8"/>
        <w:gridCol w:w="1226"/>
        <w:gridCol w:w="1267"/>
        <w:gridCol w:w="8"/>
        <w:gridCol w:w="7"/>
        <w:gridCol w:w="1127"/>
        <w:gridCol w:w="8"/>
        <w:gridCol w:w="1140"/>
        <w:gridCol w:w="8"/>
        <w:gridCol w:w="1087"/>
        <w:gridCol w:w="8"/>
        <w:gridCol w:w="13"/>
        <w:gridCol w:w="8"/>
        <w:gridCol w:w="8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/п </w:t>
            </w:r>
          </w:p>
        </w:tc>
        <w:tc>
          <w:tcPr>
            <w:tcW w:w="40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и исполнения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итель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4660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финансирования,  тыс.руб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-25" w:firstLine="25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</w:tr>
      <w:tr>
        <w:trPr>
          <w:trHeight w:val="187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Цель</w:t>
            </w:r>
            <w:r>
              <w:rPr>
                <w:color w:val="000000"/>
                <w:sz w:val="20"/>
              </w:rPr>
              <w:t xml:space="preserve">: </w:t>
            </w:r>
            <w:r>
              <w:rPr>
                <w:b/>
                <w:color w:val="000000"/>
                <w:sz w:val="20"/>
              </w:rPr>
              <w:t>создание условий для наиболее полного участия молодёжи в социально-экономической, политической и культурной жизни общества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  <w:t>Задача 1. Содействие развитию гражданственности, социальной зрелости молодых граждан, профилактика асоциальных явлений в молодежной среде, поддержка общественно-полезных инициатив молодежи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1  Содействие профессиональному самоопределению молодежи.</w:t>
            </w:r>
          </w:p>
        </w:tc>
      </w:tr>
      <w:tr>
        <w:trPr>
          <w:trHeight w:val="2275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условий, форм и объемов предоставления услуг, проведения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развития знаний молодёжи о сфере трудовой и профессиональной учебной деятель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бучения молодёжи приемам успешного поведения в трудовой и учебной сфере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содействие профессиональному самоопределению молодежи.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4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23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,23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79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трудоустройства несовершеннолетних граждан на временные рабочие места</w:t>
            </w:r>
          </w:p>
        </w:tc>
        <w:tc>
          <w:tcPr>
            <w:tcW w:w="1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047,717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1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,4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,01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2. Содействие становлению и укреплению молодых семей</w:t>
            </w:r>
          </w:p>
        </w:tc>
      </w:tr>
      <w:tr>
        <w:trPr>
          <w:trHeight w:val="23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1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ведение занятий и мероприятий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рганизация информационно-просветительской и коррекционной работы по вопросам подготовки молодежи к семейно-брачным     отношениям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одготовка молодых супругов по вопросам сознательного родительства, обучения навыкам воспитания детей, решения семейных проблем и конфликтов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46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46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141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2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мероприятий в рамках деятельности  клубов молодой  семьи (развивающие занятия, спортивные праздники, творческие конкурсы)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9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8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1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69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3</w:t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sz w:val="20"/>
              </w:rPr>
              <w:t xml:space="preserve">Проведение </w:t>
            </w:r>
            <w:r>
              <w:rPr>
                <w:bCs/>
                <w:color w:val="000000"/>
                <w:sz w:val="20"/>
              </w:rPr>
              <w:t xml:space="preserve">слета молодых семей «Семейный портал»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0,00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263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05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3  Пропаганда здорового образа жизни, занятий спортом и физической культурой среди молодёжи</w:t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молодежных соревнований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Зимний День здоровья «Валенки-шоу»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Весенний День здоровья ЯМР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Осенний День здоровья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 xml:space="preserve">МЦ «Содействие» 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1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6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6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720" w:hanging="0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4 Поддержка деятельности молодёжных и детских общественных объединений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я и проведение районного этапа Всероссийского конкурса молодых лидеров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обучающих семинаров для лидеров и руководителей МиДОО и специалистов, работающих в отрасли молодёжной политик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держка деятельности МиДОО, входящих в муниципальный реест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нкурс проектов и программ в сфере Молодёжной политики среди молодых граждан ЯМР     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5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участников программы символикой и атрибутикой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5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.5 Содействие инициативным формам молодёжного самоуправления, волонтёрства и добровольчества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1211" w:hRule="atLeast"/>
        </w:trPr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лагерей, слётов, форумов, круглых столов и иных мероприятий для молодёжи, старшеклассников, молодых специалистов, работающих на территории ЯМР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67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7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волонтёрского движения в Ярославском муниципальном районе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30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5,605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,6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3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424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i/>
                <w:color w:val="000000"/>
                <w:sz w:val="20"/>
              </w:rPr>
              <w:t xml:space="preserve">                               </w:t>
            </w:r>
            <w:r>
              <w:rPr>
                <w:i/>
                <w:color w:val="000000"/>
                <w:sz w:val="20"/>
              </w:rPr>
              <w:t>1.6. Организация мероприятий, направленных на формирование системы развития талантливой молодежи, развитие  творческого, интеллектуального, духовно-нравственного потенциала молодёж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1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районных молодёжных фестивалей, конкурсов, творческих мероприятий, интеллектуальных игр, соревнований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77,193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2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30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5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7,193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48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2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частие молодёжных команд в областных, региональных, всероссийских, международных фестивалях, конкурсах, форумах, соревнованиях и слетах  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3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ные расходы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4</w:t>
            </w:r>
          </w:p>
        </w:tc>
        <w:tc>
          <w:tcPr>
            <w:tcW w:w="4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информационных материалов о реализации молодежной политики на территории ЯМР</w:t>
            </w:r>
          </w:p>
        </w:tc>
        <w:tc>
          <w:tcPr>
            <w:tcW w:w="11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ind w:right="-172" w:hanging="0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,56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</w:t>
            </w:r>
            <w:r>
              <w:rPr>
                <w:color w:val="000000"/>
                <w:sz w:val="20"/>
              </w:rPr>
              <w:t>1. 7. Профилактика асоциального и деструктивного поведения  в молодёжной среде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занятий и мероприятий для подростков и молодежи в целях: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и правонарушений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я информационной безопасности;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профилактика конфликтов;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профилактика зависимостей в молодежной сред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обучение развитию толерантности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формирование здорового образа жизн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,43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,43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9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едение районных профилактических акци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 по задаче 1</w:t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 459,613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847,88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509,31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102,411</w:t>
            </w:r>
          </w:p>
        </w:tc>
      </w:tr>
      <w:tr>
        <w:trPr/>
        <w:tc>
          <w:tcPr>
            <w:tcW w:w="49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В том числе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6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  <w:br/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760,4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699,2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240,180 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>750,107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70,12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332,29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дача 2.  Информационное и научно-методическое обеспечение организации работы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сфере молодежной политики, внедрение новых форм и методов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ие специалистов и  молодежи в семинарах, круглых столах, организованных областными и федеральными структурами в области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формирование о проектах и мероприятиях, реализуемых на территории ЯМР в сфере молодежной политики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ение районного реестра МиДОО, пользующихся муниципальной поддержкой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36" w:leader="none"/>
                <w:tab w:val="left" w:pos="11280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 по задаче 2                                                                               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                                                                                  МБ</w:t>
              <w:tab/>
              <w:t>0,000</w:t>
              <w:tab/>
              <w:t>0,000</w:t>
              <w:tab/>
              <w:t>0,000</w:t>
              <w:tab/>
              <w:t>0,000</w:t>
            </w:r>
          </w:p>
          <w:p>
            <w:pPr>
              <w:pStyle w:val="Normal"/>
              <w:widowControl/>
              <w:tabs>
                <w:tab w:val="clear" w:pos="720"/>
                <w:tab w:val="left" w:pos="9948" w:leader="none"/>
                <w:tab w:val="left" w:pos="11352" w:leader="none"/>
                <w:tab w:val="left" w:pos="12288" w:leader="none"/>
                <w:tab w:val="right" w:pos="13815" w:leader="none"/>
              </w:tabs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color w:val="000000"/>
                <w:sz w:val="20"/>
              </w:rPr>
              <w:t xml:space="preserve">ОБ     </w:t>
              <w:tab/>
              <w:t>0,000</w:t>
              <w:tab/>
              <w:t>0,000</w:t>
              <w:tab/>
              <w:t>0,000</w:t>
              <w:tab/>
              <w:t>0,000</w:t>
            </w:r>
          </w:p>
        </w:tc>
      </w:tr>
      <w:tr>
        <w:trPr/>
        <w:tc>
          <w:tcPr>
            <w:tcW w:w="14279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ча 3.  Обеспечение деятельности муниципального учреждения  «Молодёжный центр «Содействие» ЯМР</w:t>
            </w:r>
          </w:p>
        </w:tc>
      </w:tr>
      <w:tr>
        <w:trPr>
          <w:trHeight w:val="802" w:hRule="atLeast"/>
        </w:trPr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</w:t>
            </w:r>
          </w:p>
        </w:tc>
        <w:tc>
          <w:tcPr>
            <w:tcW w:w="3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both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держание муниципального учреждения «Молодёжный центр «Содействие» ЯМР 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3-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5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Ц «Содействие»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МР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685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09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3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задаче 3.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 685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509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 045,20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 173,058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002,271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sz w:val="20"/>
              </w:rPr>
              <w:t xml:space="preserve">    </w:t>
            </w: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509,87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959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 по подпрограмме: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 144,821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020,943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8 511,588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612,290</w:t>
            </w:r>
          </w:p>
        </w:tc>
      </w:tr>
      <w:tr>
        <w:trPr>
          <w:trHeight w:val="565" w:hRule="atLeast"/>
        </w:trPr>
        <w:tc>
          <w:tcPr>
            <w:tcW w:w="610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 том числе:</w:t>
            </w:r>
          </w:p>
        </w:tc>
        <w:tc>
          <w:tcPr>
            <w:tcW w:w="34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Б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</w:t>
            </w:r>
          </w:p>
        </w:tc>
        <w:tc>
          <w:tcPr>
            <w:tcW w:w="12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8 445,6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699,205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413,23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607,705</w:t>
            </w:r>
          </w:p>
        </w:tc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752,37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759,210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 280,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 332,290</w:t>
            </w:r>
          </w:p>
        </w:tc>
      </w:tr>
    </w:tbl>
    <w:p>
      <w:pPr>
        <w:pStyle w:val="Normal"/>
        <w:widowControl/>
        <w:overflowPunct w:val="false"/>
        <w:autoSpaceDE w:val="false"/>
        <w:ind w:left="426" w:hanging="0"/>
        <w:textAlignment w:val="baseline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426" w:hanging="0"/>
        <w:rPr>
          <w:bCs/>
          <w:color w:val="000000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8"/>
          <w:szCs w:val="26"/>
        </w:rPr>
        <w:t>4. Внести в п</w:t>
      </w:r>
      <w:r>
        <w:rPr>
          <w:bCs/>
          <w:color w:val="000000"/>
          <w:sz w:val="28"/>
          <w:szCs w:val="26"/>
        </w:rPr>
        <w:t>одпрограмму «Патриотическое воспитание граждан Российской Федерации, проживающих на территории Ярославского муниципального района» на 2023-2025 годы»</w:t>
      </w:r>
      <w:r>
        <w:rPr>
          <w:color w:val="000000"/>
          <w:sz w:val="28"/>
          <w:szCs w:val="26"/>
        </w:rPr>
        <w:t xml:space="preserve"> (приложение 2) следующие изменения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В разделе «Паспорт подпрограммы»  строку «Объемы и источники финансирования подпрограммы» изложить в следующей редакции: </w:t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242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/>
            </w:pPr>
            <w:r>
              <w:rPr/>
              <w:t xml:space="preserve">Объемы и источники финансирования подпрограммы                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4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1132"/>
              <w:gridCol w:w="1418"/>
              <w:gridCol w:w="1417"/>
              <w:gridCol w:w="1276"/>
            </w:tblGrid>
            <w:tr>
              <w:trPr>
                <w:trHeight w:val="653" w:hRule="atLeast"/>
              </w:trPr>
              <w:tc>
                <w:tcPr>
                  <w:tcW w:w="12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11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2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1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Районны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</w:rPr>
                    <w:t>1 125,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50,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5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98,6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3,7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Итого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0"/>
                    </w:rPr>
                    <w:t>1 223,68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1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83,72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tabs>
                      <w:tab w:val="clear" w:pos="720"/>
                      <w:tab w:val="left" w:pos="0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25,000</w:t>
                  </w:r>
                </w:p>
              </w:tc>
            </w:tr>
          </w:tbl>
          <w:p>
            <w:pPr>
              <w:pStyle w:val="ConsPlusCell"/>
              <w:widowControl/>
              <w:ind w:firstLine="42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color w:val="FF0000"/>
          <w:sz w:val="28"/>
          <w:szCs w:val="26"/>
        </w:rPr>
      </w:pPr>
      <w:r>
        <w:rPr>
          <w:rFonts w:cs="Times New Roman" w:ascii="Times New Roman" w:hAnsi="Times New Roman"/>
          <w:color w:val="FF0000"/>
          <w:sz w:val="28"/>
          <w:szCs w:val="26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567"/>
        <w:textAlignment w:val="baseline"/>
        <w:rPr/>
      </w:pPr>
      <w:r>
        <w:rPr>
          <w:sz w:val="28"/>
          <w:szCs w:val="28"/>
        </w:rPr>
        <w:t>4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426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426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textAlignment w:val="baseline"/>
        <w:rPr>
          <w:color w:val="365F91"/>
          <w:sz w:val="28"/>
          <w:szCs w:val="28"/>
        </w:rPr>
      </w:pPr>
      <w:r>
        <w:rPr>
          <w:color w:val="365F91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 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  <w:p>
            <w:pPr>
              <w:pStyle w:val="111"/>
              <w:widowControl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right="-11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right="-1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4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59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15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О; 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-10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К РКМЦ ЯМР; </w:t>
            </w:r>
          </w:p>
          <w:p>
            <w:pPr>
              <w:pStyle w:val="212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lef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УК;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68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212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 МЦ «Содействие» ЯМР МУК РКМЦ ЯМР; 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7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азание содействия в создании объектов, способствующих патриотическому воспита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23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4,9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25,000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righ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snapToGrid w:val="false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 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25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trike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strike/>
                <w:color w:val="000000"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 УО;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111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111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 УК;</w:t>
            </w:r>
          </w:p>
          <w:p>
            <w:pPr>
              <w:pStyle w:val="212"/>
              <w:widowControl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2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:</w:t>
            </w:r>
          </w:p>
          <w:p>
            <w:pPr>
              <w:pStyle w:val="212"/>
              <w:widowControl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223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4,9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8,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widowControl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5,000</w:t>
            </w:r>
          </w:p>
        </w:tc>
      </w:tr>
    </w:tbl>
    <w:p>
      <w:pPr>
        <w:pStyle w:val="111"/>
        <w:widowControl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111"/>
        <w:widowControl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1"/>
        <w:widowControl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1"/>
        <w:ind w:firstLine="720"/>
        <w:jc w:val="both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276" w:footer="0" w:bottom="73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  <w:sz w:val="2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Calibri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eastAsia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eastAsia="Times New Roman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Style9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qFormat/>
    <w:rPr>
      <w:rFonts w:cs="Times New Roman"/>
      <w:i/>
      <w:sz w:val="24"/>
      <w:lang w:val="ru-RU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Anonse">
    <w:name w:val="anonse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40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Список Знак"/>
    <w:qFormat/>
    <w:rPr>
      <w:rFonts w:ascii="Times New Roman" w:hAnsi="Times New Roman" w:cs="Times New Roman"/>
      <w:sz w:val="22"/>
    </w:rPr>
  </w:style>
  <w:style w:type="character" w:styleId="23">
    <w:name w:val="Список2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cs="Times New Roman"/>
      <w:sz w:val="16"/>
    </w:rPr>
  </w:style>
  <w:style w:type="character" w:styleId="14">
    <w:name w:val="Стиль Список + 14 пт Знак"/>
    <w:qFormat/>
    <w:rPr>
      <w:rFonts w:ascii="Times New Roman" w:hAnsi="Times New Roman" w:cs="Times New Roman"/>
      <w:sz w:val="28"/>
      <w:lang w:val="en-US"/>
    </w:rPr>
  </w:style>
  <w:style w:type="character" w:styleId="214">
    <w:name w:val="Стиль Список2 + 14 пт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  <w:lang w:val="en-US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  <w:lang w:val="en-US"/>
    </w:rPr>
  </w:style>
  <w:style w:type="paragraph" w:styleId="Style19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lang w:val="en-US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  <w:lang w:val="en-US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  <w:szCs w:val="20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tabs>
        <w:tab w:val="clear" w:pos="720"/>
      </w:tabs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59:00Z</dcterms:created>
  <dc:creator>Шигина</dc:creator>
  <dc:description/>
  <cp:keywords/>
  <dc:language>en-US</dc:language>
  <cp:lastModifiedBy>Алифанова Елена</cp:lastModifiedBy>
  <cp:lastPrinted>2025-02-12T15:47:00Z</cp:lastPrinted>
  <dcterms:modified xsi:type="dcterms:W3CDTF">2025-02-14T11:58:00Z</dcterms:modified>
  <cp:revision>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